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8034435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2023781554"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